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7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2160"/>
        <w:gridCol w:w="3826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sz w:val="28"/>
                <w:szCs w:val="28"/>
              </w:rPr>
              <w:t>Муниципальное бюджетное 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СРЕДНЯЯ ОБЩЕОБРАЗОВАТЕЛЬНАЯ ШКОЛА № 32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го района города Каз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-571" w:firstLine="571"/>
              <w:jc w:val="center"/>
              <w:rPr/>
            </w:pPr>
            <w:r>
              <w:rPr/>
              <w:drawing>
                <wp:inline distT="0" distB="0" distL="0" distR="0">
                  <wp:extent cx="561975" cy="62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Гомуми белем муниципаль   бюджет учреждениясе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“</w:t>
            </w:r>
            <w:r>
              <w:rPr>
                <w:b/>
                <w:sz w:val="32"/>
                <w:szCs w:val="32"/>
                <w:lang w:val="tt-RU"/>
              </w:rPr>
              <w:t>32 НЧЕ УРТА ГОМУМИ БЕЛЕМ МӘКТӘБЕ”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Казан шәһәре Киров районы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0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420030 Республика Татарстан, г. Казан</w:t>
            </w:r>
            <w:r>
              <w:rPr>
                <w:sz w:val="18"/>
                <w:szCs w:val="18"/>
              </w:rPr>
              <w:t>ь, ул. Красный Химик, 19</w:t>
            </w:r>
            <w:r>
              <w:rPr>
                <w:sz w:val="18"/>
                <w:szCs w:val="18"/>
                <w:lang w:val="tt-RU"/>
              </w:rPr>
              <w:t xml:space="preserve">             420030 Татарстан Республикасы, Казан ш., Кызыл Химик ур.,19</w:t>
            </w:r>
          </w:p>
        </w:tc>
      </w:tr>
      <w:tr>
        <w:trPr/>
        <w:tc>
          <w:tcPr>
            <w:tcW w:w="10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: (843) 554-99-20, 554-18-26,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2.</w:t>
            </w:r>
            <w:r>
              <w:rPr>
                <w:sz w:val="18"/>
                <w:szCs w:val="18"/>
                <w:lang w:val="en-US"/>
              </w:rPr>
              <w:t>kzn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edu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tata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ИКАЗ                                                                               БОЕР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«29 » </w:t>
      </w:r>
      <w:r>
        <w:rPr>
          <w:b/>
          <w:sz w:val="28"/>
          <w:szCs w:val="28"/>
          <w:u w:val="single"/>
        </w:rPr>
        <w:t xml:space="preserve">августа </w:t>
      </w:r>
      <w:r>
        <w:rPr>
          <w:b/>
          <w:sz w:val="28"/>
          <w:szCs w:val="28"/>
        </w:rPr>
        <w:t xml:space="preserve">2014 г.                                                                </w:t>
      </w:r>
      <w:r>
        <w:rPr>
          <w:b/>
          <w:sz w:val="28"/>
          <w:szCs w:val="28"/>
          <w:u w:val="single"/>
        </w:rPr>
        <w:t>№ 172-2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рабочей группы по реализации пла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ормированию антикоррупционн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овоззрения и правовой культуры 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я плана работы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целях предупреждения  незаконного сбора денежных средств с родителей (законных представителей) обучающихся, воспитанников, а также соблюдения принципа добровольности при привлечении денежных средств граждан, приказа МОиН РТ от 29 марта 2011 года №1244/11 «О недопущении незаконных сборов денежных средств с родителей обучающихся в образовательных учреждениях Республики Татарстан», Письма МОиН РТ от 24.01.2011г. №562/11 «О дополнительных источниках дохода образовательных учреждений и ответственности за нарушение установленного порядка их привлечения и на основании Положения о комиссии по противодействию коррупции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противодействию коррупции в составе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санова Л.Х. – директор школы, председатель комиссии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рова Г.Х. – член родительского комитета 5 а класса, заместитель председателя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тина Н.Ю. – председатель профкома, член комиссии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ина Н.В. – зам. директора по ВР, член комиссии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ицкая И.А. – куратор  начальных  классов, член комиссии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дина М.В. – руководитель МО классных руководителей, член комиссии.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ерова Н.В. – председатель родительского комитета, член комиссии. 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председателя Амировой Г.Х.:</w:t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разработать план мероприятий противодействия коррупции и ввести его в действие с 01.09.2014г. </w:t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организовать информационное обеспечение деятельности Комиссии противодействия коррупции через сайт школы. </w:t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лассным руководителям и учителям предметникам не допускать и пресекать любые мероприятия по принудительному сбору денежных средств в школе.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над исполнением настоящего приказа оставляю за собой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Директор школы №32:                               Л.Х.Хасанов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 ознакомлены:</w:t>
      </w:r>
    </w:p>
    <w:p>
      <w:pPr>
        <w:pStyle w:val="NoSpacing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еждина Н.В.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мирова Г.Х.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итина Н.Ю. </w:t>
      </w:r>
    </w:p>
    <w:p>
      <w:pPr>
        <w:pStyle w:val="NoSpacing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ербицкая И.А.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урдина М.В.</w:t>
      </w:r>
    </w:p>
    <w:p>
      <w:pPr>
        <w:pStyle w:val="NoSpacing"/>
        <w:tabs>
          <w:tab w:val="clear" w:pos="708"/>
          <w:tab w:val="left" w:pos="7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фицерова Н.В.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47:00Z</dcterms:created>
  <dc:creator>user</dc:creator>
  <dc:description/>
  <cp:keywords/>
  <dc:language>en-US</dc:language>
  <cp:lastModifiedBy>user</cp:lastModifiedBy>
  <dcterms:modified xsi:type="dcterms:W3CDTF">2014-10-23T13:09:00Z</dcterms:modified>
  <cp:revision>13</cp:revision>
  <dc:subject/>
  <dc:title/>
</cp:coreProperties>
</file>